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4426" w:hanging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kinsoku w:val="false"/>
        <w:overflowPunct w:val="false"/>
        <w:spacing w:before="87" w:after="0"/>
        <w:ind w:left="89" w:right="88" w:hanging="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11"/>
        <w:kinsoku w:val="false"/>
        <w:overflowPunct w:val="false"/>
        <w:spacing w:lineRule="auto" w:line="254" w:before="148" w:after="0"/>
        <w:ind w:left="447" w:right="445" w:hanging="1"/>
        <w:jc w:val="center"/>
        <w:outlineLvl w:val="9"/>
        <w:rPr/>
      </w:pPr>
      <w:r>
        <w:rPr/>
        <w:t>ФЕДЕРАЛЬНОЕ ГОСУДАРСТВЕННОЕ БЮДЖЕТНОЕ ОБРАЗОВАТЕЛЬНОЕ УЧРЕЖДЕНИЕ ВЫСШЕГО</w:t>
      </w:r>
      <w:r>
        <w:rPr>
          <w:spacing w:val="-36"/>
        </w:rPr>
        <w:t xml:space="preserve"> </w:t>
      </w:r>
      <w:r>
        <w:rPr/>
        <w:t>ОБРАЗОВАНИЯ</w:t>
      </w:r>
    </w:p>
    <w:p>
      <w:pPr>
        <w:pStyle w:val="TextBody"/>
        <w:kinsoku w:val="false"/>
        <w:overflowPunct w:val="false"/>
        <w:spacing w:lineRule="auto" w:line="254" w:before="6" w:after="0"/>
        <w:ind w:left="89" w:right="88" w:hanging="0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 (ДГТУ)</w:t>
      </w:r>
    </w:p>
    <w:p>
      <w:pPr>
        <w:pStyle w:val="TextBody"/>
        <w:kinsoku w:val="false"/>
        <w:overflowPunct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kinsoku w:val="false"/>
        <w:overflowPunct w:val="false"/>
        <w:ind w:left="89" w:right="82" w:hanging="0"/>
        <w:jc w:val="center"/>
        <w:rPr/>
      </w:pPr>
      <w:r>
        <w:rPr/>
        <w:t>Кафедра «Организация строительства»</w:t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spacing w:before="5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и проведению производственной практики: «Технологическая практика» для обучаю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08.04.01 «Строительство» программам подготовк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мышленное и гражданское строительство», «Управление инвестиционно-строительной деятельностью», квалификация магистр</w:t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spacing w:before="266" w:after="0"/>
        <w:ind w:right="3965" w:firstLine="3828"/>
        <w:jc w:val="center"/>
        <w:rPr>
          <w:w w:val="95"/>
        </w:rPr>
      </w:pPr>
      <w:r>
        <w:rPr>
          <w:w w:val="95"/>
        </w:rPr>
        <w:t>Ростов-на-Дону</w:t>
      </w:r>
    </w:p>
    <w:p>
      <w:pPr>
        <w:pStyle w:val="TextBody"/>
        <w:kinsoku w:val="false"/>
        <w:overflowPunct w:val="false"/>
        <w:spacing w:before="266" w:after="0"/>
        <w:ind w:right="3965" w:firstLine="3828"/>
        <w:jc w:val="center"/>
        <w:rPr/>
      </w:pPr>
      <w:r>
        <w:rPr/>
        <w:t>ДГТУ</w:t>
      </w:r>
    </w:p>
    <w:p>
      <w:pPr>
        <w:pStyle w:val="TextBody"/>
        <w:kinsoku w:val="false"/>
        <w:overflowPunct w:val="false"/>
        <w:spacing w:before="266" w:after="0"/>
        <w:ind w:right="3965" w:firstLine="3828"/>
        <w:jc w:val="center"/>
        <w:rPr>
          <w:lang w:val="en-US"/>
        </w:rPr>
      </w:pPr>
      <w:r>
        <w:rPr/>
        <w:t>20</w:t>
      </w:r>
      <w:r>
        <w:rPr>
          <w:lang w:val="en-US"/>
        </w:rPr>
        <w:t>22</w:t>
      </w:r>
    </w:p>
    <w:p>
      <w:pPr>
        <w:pStyle w:val="TextBody"/>
        <w:kinsoku w:val="false"/>
        <w:overflowPunct w:val="false"/>
        <w:spacing w:before="67" w:after="0"/>
        <w:ind w:left="112" w:hanging="0"/>
        <w:rPr>
          <w:lang w:val="en-US"/>
        </w:rPr>
      </w:pPr>
      <w:r>
        <w:rPr>
          <w:lang w:val="en-US"/>
        </w:rPr>
      </w:r>
    </w:p>
    <w:p>
      <w:pPr>
        <w:pStyle w:val="TextBody"/>
        <w:kinsoku w:val="false"/>
        <w:overflowPunct w:val="false"/>
        <w:spacing w:before="67" w:after="0"/>
        <w:ind w:left="112" w:hanging="0"/>
        <w:rPr/>
      </w:pPr>
      <w:r>
        <w:rPr/>
        <w:t>УДК 69.003(07)</w:t>
      </w:r>
    </w:p>
    <w:p>
      <w:pPr>
        <w:pStyle w:val="TextBody"/>
        <w:tabs>
          <w:tab w:val="clear" w:pos="708"/>
          <w:tab w:val="left" w:pos="2234" w:leader="none"/>
        </w:tabs>
        <w:kinsoku w:val="false"/>
        <w:overflowPunct w:val="false"/>
        <w:spacing w:before="186" w:after="0"/>
        <w:ind w:left="112" w:hanging="0"/>
        <w:rPr/>
      </w:pPr>
      <w:r>
        <w:rPr/>
        <w:t>Составители:</w:t>
        <w:tab/>
        <w:t>Небритов Б.Н.</w:t>
      </w:r>
    </w:p>
    <w:p>
      <w:pPr>
        <w:pStyle w:val="TextBody"/>
        <w:tabs>
          <w:tab w:val="clear" w:pos="708"/>
          <w:tab w:val="left" w:pos="2234" w:leader="none"/>
        </w:tabs>
        <w:kinsoku w:val="false"/>
        <w:overflowPunct w:val="false"/>
        <w:spacing w:before="186" w:after="0"/>
        <w:ind w:left="112" w:hanging="0"/>
        <w:rPr/>
      </w:pPr>
      <w:r>
        <w:rPr/>
        <w:tab/>
      </w:r>
    </w:p>
    <w:p>
      <w:pPr>
        <w:pStyle w:val="TextBody"/>
        <w:tabs>
          <w:tab w:val="clear" w:pos="708"/>
          <w:tab w:val="left" w:pos="2234" w:leader="none"/>
        </w:tabs>
        <w:kinsoku w:val="false"/>
        <w:overflowPunct w:val="false"/>
        <w:ind w:left="32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234" w:leader="none"/>
        </w:tabs>
        <w:kinsoku w:val="false"/>
        <w:overflowPunct w:val="false"/>
        <w:ind w:left="3260" w:hanging="0"/>
        <w:jc w:val="both"/>
        <w:rPr/>
      </w:pPr>
      <w:r>
        <w:rPr/>
        <w:t xml:space="preserve">Методические указания по организации и проведению производственной практики: «Технологическая практика» для обучающихся по направлению подготовки 08.04.01 «Строительство» программам подготовки </w:t>
      </w:r>
      <w:r>
        <w:rPr>
          <w:b/>
        </w:rPr>
        <w:t>«</w:t>
      </w:r>
      <w:r>
        <w:rPr/>
        <w:t>Промышленное и гражданское строительство», «Управление инвестиционно-строительной деятельностью», квалификация магистр. – Ростов-на-Дону: Дон.гос.тех.ун-т, 2022. – 12 с.</w:t>
      </w:r>
    </w:p>
    <w:p>
      <w:pPr>
        <w:pStyle w:val="TextBody"/>
        <w:kinsoku w:val="false"/>
        <w:overflowPunct w:val="false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ind w:right="79" w:firstLine="709"/>
        <w:jc w:val="both"/>
        <w:rPr/>
      </w:pPr>
      <w:r>
        <w:rPr>
          <w:sz w:val="24"/>
          <w:szCs w:val="24"/>
        </w:rPr>
        <w:t>Методические указания разработаны в соответствии с документами СМК ДГТУ «Положение о практике обучающихся, осваивающих основные профессиональные образовательные программы высшего образования» (2018 г.). Содержат основные положения по организации и проведению производственной практики: «Технологическая практика» для обучающихся по направлению подготовки 08.04.01 «Строительство».</w:t>
      </w:r>
    </w:p>
    <w:p>
      <w:pPr>
        <w:pStyle w:val="TextBody"/>
        <w:kinsoku w:val="false"/>
        <w:overflowPunct w:val="false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3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kinsoku w:val="false"/>
        <w:overflowPunct w:val="false"/>
        <w:spacing w:before="3" w:after="0"/>
        <w:ind w:left="7080" w:hanging="0"/>
        <w:jc w:val="right"/>
        <w:rPr/>
      </w:pPr>
      <w:r>
        <w:rPr/>
        <w:t>УДК 69.003(07)</w:t>
      </w:r>
    </w:p>
    <w:p>
      <w:pPr>
        <w:pStyle w:val="TextBody"/>
        <w:kinsoku w:val="false"/>
        <w:overflowPunct w:val="false"/>
        <w:spacing w:before="1" w:after="0"/>
        <w:ind w:left="681" w:right="676" w:hanging="0"/>
        <w:jc w:val="center"/>
        <w:rPr/>
      </w:pPr>
      <w:r>
        <w:rPr/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TextBody"/>
        <w:kinsoku w:val="false"/>
        <w:overflowPunct w:val="false"/>
        <w:spacing w:before="1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before="1" w:after="0"/>
        <w:ind w:left="676" w:right="676" w:hanging="0"/>
        <w:jc w:val="center"/>
        <w:rPr/>
      </w:pPr>
      <w:r>
        <w:rPr/>
        <w:t>Научный редактор д-р техн. наук, профессор В.В. Костюченко</w:t>
      </w:r>
    </w:p>
    <w:p>
      <w:pPr>
        <w:pStyle w:val="TextBody"/>
        <w:kinsoku w:val="false"/>
        <w:overflowPunct w:val="false"/>
        <w:spacing w:before="1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before="1" w:after="0"/>
        <w:ind w:left="682" w:right="676" w:hanging="0"/>
        <w:jc w:val="center"/>
        <w:rPr/>
      </w:pPr>
      <w:r>
        <w:rPr/>
        <w:t>Ответственный за выпуск зав. кафедрой «Организация строительства» д-р техн. наук, профессор Л.Б. Зеленцов</w:t>
      </w:r>
    </w:p>
    <w:p>
      <w:pPr>
        <w:pStyle w:val="TextBody"/>
        <w:kinsoku w:val="false"/>
        <w:overflowPunct w:val="false"/>
        <w:spacing w:before="6" w:after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19225</wp:posOffset>
                </wp:positionH>
                <wp:positionV relativeFrom="paragraph">
                  <wp:posOffset>196215</wp:posOffset>
                </wp:positionV>
                <wp:extent cx="4714875" cy="12700"/>
                <wp:effectExtent l="3810" t="3810" r="317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920" cy="12600"/>
                          <a:chOff x="0" y="0"/>
                          <a:chExt cx="4714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">
                                <a:moveTo>
                                  <a:pt x="0" y="0"/>
                                </a:moveTo>
                                <a:lnTo>
                                  <a:pt x="125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53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2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53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2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0"/>
                            <a:ext cx="53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2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0"/>
                            <a:ext cx="53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2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0"/>
                            <a:ext cx="79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">
                                <a:moveTo>
                                  <a:pt x="0" y="0"/>
                                </a:moveTo>
                                <a:lnTo>
                                  <a:pt x="125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0"/>
                            <a:ext cx="53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2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0"/>
                            <a:ext cx="265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20">
                                <a:moveTo>
                                  <a:pt x="0" y="0"/>
                                </a:moveTo>
                                <a:lnTo>
                                  <a:pt x="41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15.45pt;width:371.25pt;height:1pt" coordorigin="2235,309" coordsize="7425,20">
                <v:shape id="shape_0" coordsize="1253,20" path="m0,0l1252,0e" stroked="t" o:allowincell="f" style="position:absolute;left:2235;top:309;width:1253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836,20" path="m0,0l835,0e" stroked="t" o:allowincell="f" style="position:absolute;left:3493;top:309;width:836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836,20" path="m0,0l835,0e" stroked="t" o:allowincell="f" style="position:absolute;left:4335;top:309;width:836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836,20" path="m0,0l835,0e" stroked="t" o:allowincell="f" style="position:absolute;left:5176;top:309;width:836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836,20" path="m0,0l835,0e" stroked="t" o:allowincell="f" style="position:absolute;left:6017;top:309;width:836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279,20" path="m0,0l278,0e" stroked="t" o:allowincell="f" style="position:absolute;left:6857;top:309;width:278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1253,20" path="m0,0l1252,0e" stroked="t" o:allowincell="f" style="position:absolute;left:7142;top:309;width:1253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836,20" path="m0,0l835,0e" stroked="t" o:allowincell="f" style="position:absolute;left:8401;top:309;width:836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418,20" path="m0,0l417,0e" stroked="t" o:allowincell="f" style="position:absolute;left:9242;top:309;width:417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92"/>
        <w:ind w:left="682" w:right="681" w:hanging="0"/>
        <w:jc w:val="center"/>
        <w:rPr/>
      </w:pPr>
      <w:r>
        <w:rPr/>
        <w:t>В печать        г.</w:t>
      </w:r>
    </w:p>
    <w:p>
      <w:pPr>
        <w:pStyle w:val="TextBody"/>
        <w:kinsoku w:val="false"/>
        <w:overflowPunct w:val="false"/>
        <w:spacing w:lineRule="exact" w:line="322"/>
        <w:ind w:left="682" w:right="682" w:hanging="0"/>
        <w:jc w:val="center"/>
        <w:rPr/>
      </w:pPr>
      <w:r>
        <w:rPr/>
        <w:t>Формат 60×84/16. Объем    усл. п. л.</w:t>
      </w:r>
    </w:p>
    <w:p>
      <w:pPr>
        <w:pStyle w:val="TextBody"/>
        <w:kinsoku w:val="false"/>
        <w:overflowPunct w:val="false"/>
        <w:ind w:left="682" w:right="681" w:hanging="0"/>
        <w:jc w:val="center"/>
        <w:rPr/>
      </w:pPr>
      <w:r>
        <w:rPr/>
        <w:t xml:space="preserve">Тираж     экз. Заказ №.  </w:t>
      </w:r>
    </w:p>
    <w:p>
      <w:pPr>
        <w:pStyle w:val="TextBody"/>
        <w:kinsoku w:val="false"/>
        <w:overflowPunct w:val="false"/>
        <w:spacing w:before="6" w:after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19225</wp:posOffset>
                </wp:positionH>
                <wp:positionV relativeFrom="paragraph">
                  <wp:posOffset>196215</wp:posOffset>
                </wp:positionV>
                <wp:extent cx="4714875" cy="12700"/>
                <wp:effectExtent l="3810" t="3810" r="317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920" cy="12600"/>
                          <a:chOff x="0" y="0"/>
                          <a:chExt cx="4714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">
                                <a:moveTo>
                                  <a:pt x="0" y="0"/>
                                </a:moveTo>
                                <a:lnTo>
                                  <a:pt x="125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53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2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53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2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0"/>
                            <a:ext cx="53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2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0"/>
                            <a:ext cx="53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2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0"/>
                            <a:ext cx="79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">
                                <a:moveTo>
                                  <a:pt x="0" y="0"/>
                                </a:moveTo>
                                <a:lnTo>
                                  <a:pt x="125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0"/>
                            <a:ext cx="53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2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0"/>
                            <a:ext cx="265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20">
                                <a:moveTo>
                                  <a:pt x="0" y="0"/>
                                </a:moveTo>
                                <a:lnTo>
                                  <a:pt x="41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15.45pt;width:371.25pt;height:1pt" coordorigin="2235,309" coordsize="7425,20">
                <v:shape id="shape_0" coordsize="1253,20" path="m0,0l1252,0e" stroked="t" o:allowincell="f" style="position:absolute;left:2235;top:309;width:1253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836,20" path="m0,0l835,0e" stroked="t" o:allowincell="f" style="position:absolute;left:3493;top:309;width:836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836,20" path="m0,0l835,0e" stroked="t" o:allowincell="f" style="position:absolute;left:4335;top:309;width:836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836,20" path="m0,0l835,0e" stroked="t" o:allowincell="f" style="position:absolute;left:5176;top:309;width:836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836,20" path="m0,0l835,0e" stroked="t" o:allowincell="f" style="position:absolute;left:6017;top:309;width:836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279,20" path="m0,0l278,0e" stroked="t" o:allowincell="f" style="position:absolute;left:6857;top:309;width:278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1253,20" path="m0,0l1252,0e" stroked="t" o:allowincell="f" style="position:absolute;left:7142;top:309;width:1253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836,20" path="m0,0l835,0e" stroked="t" o:allowincell="f" style="position:absolute;left:8401;top:309;width:836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  <v:shape id="shape_0" coordsize="418,20" path="m0,0l417,0e" stroked="t" o:allowincell="f" style="position:absolute;left:9242;top:309;width:417;height:19;mso-wrap-style:none;v-text-anchor:middle;mso-position-horizontal-relative:page">
                  <v:fill o:detectmouseclick="t" on="false"/>
                  <v:stroke color="black" weight="684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97"/>
        <w:ind w:left="682" w:right="679" w:hanging="0"/>
        <w:jc w:val="center"/>
        <w:rPr/>
      </w:pPr>
      <w:r>
        <w:rPr/>
        <w:t>Издательский центр ДГТУ</w:t>
      </w:r>
    </w:p>
    <w:p>
      <w:pPr>
        <w:pStyle w:val="TextBody"/>
        <w:kinsoku w:val="false"/>
        <w:overflowPunct w:val="false"/>
        <w:ind w:left="1262" w:right="1253" w:hanging="0"/>
        <w:jc w:val="center"/>
        <w:rPr/>
      </w:pPr>
      <w:r>
        <w:rPr/>
        <w:t>Адрес университета и полиграфического предприятия: 344000, г. Ростов-на-Дону, пл. Гагарина, 1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kinsoku w:val="false"/>
        <w:overflowPunct w:val="false"/>
        <w:spacing w:lineRule="auto" w:line="232"/>
        <w:ind w:left="4956" w:firstLine="708"/>
        <w:rPr/>
      </w:pPr>
      <w:r>
        <w:rPr/>
        <w:t>© Донской государственный технический университет, 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8595</wp:posOffset>
                </wp:positionH>
                <wp:positionV relativeFrom="paragraph">
                  <wp:posOffset>161290</wp:posOffset>
                </wp:positionV>
                <wp:extent cx="457200" cy="2286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85pt;margin-top:12.7pt;width:35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US"/>
        </w:rPr>
        <w:t>22</w:t>
      </w:r>
      <w:r>
        <w:rPr/>
        <w:t xml:space="preserve"> </w:t>
      </w:r>
    </w:p>
    <w:p>
      <w:pPr>
        <w:pStyle w:val="Normal"/>
        <w:tabs>
          <w:tab w:val="clear" w:pos="708"/>
          <w:tab w:val="left" w:pos="8440" w:leader="none"/>
        </w:tabs>
        <w:spacing w:lineRule="auto" w:line="480"/>
        <w:ind w:firstLine="72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 направлена на формирование, закрепление, развитие практических навыков и компетенций в процессе выполнения определенных видов работ, связанная с будущей профессиональной деятельностью. Порядок организации и проведения практики должен соответствовать документу системы менеджмента качества ДГТУ «Положение о практике обучающихся, осваивающих основные профессиональные образовательные программы высшего образования»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при прохождении научно-исследовательской практики, определяется «Положением» и включает в себя: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- задание на практику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- рабочий график (план) проведения практики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- дневник прохождения практики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тзыв-характеристика руководителя практики от профильной организации на обучающегося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чет по практике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4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актики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Целью практики является получение профессиональных умений и опыта профессиональной деятельности, закрепление и углубление уровня освоения творческих и научно-исследовательских навыков/компетенций, полученных магистрантами в процессе теоретического обучения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актики: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нение полученных теоретических знаний непосредственно в практической работе, связанной с инвестиционно-строительной деятельностью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е творческой активности обучающихся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глублённое рассмотрение одного из аспектов производственной деятельности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4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проведения практики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оводится в сроки, предусмотренные учебным планом, во втором семестре очного обучения. Конкретные сроки прохождения практики утверждаются в каждом учебном году приказом Ректора университета в соответствии с календарным укрупнённым графиком, утверждаемым перед началом учебного года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4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рганизация практики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учающимся представляются два варианта выбора места прохождения практики: первый вариант – по направлению кафедры на предприятие или организацию инвестиционно-строительного комплекса, деятельность которых соответствует профессиональным компетенциям, осваиваемых в рамках ОПОП ВО (профильные организации). Второй вариант – по индивидуальным договорам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гистрант должен осуществлять научно-исследовательскую работу по выбранному направлению, совмещая ее с реальными вопросами управления инвестиционно-строительной деятельностью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 в профильных организациях проводится на основе двухсторонних договоров об организации и проведении практики обучающихся ДГТУ, осваивающих программы магистратуры, которые заключаются не позднее, чем за 1,5 месяца до ее начала. В соответствии с договорами, профильные организации обязуются предоставлять места, возможность сбора необходимых материалов и безопасные условия для прохождения практики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опускается подготовка к заключению Договоров обучающимися (индивидуальные договоры) по согласованию с заведующим кафедрой. В этом случае за 2,5 месяца до начала практики, обучающийся подготавливает к заключению проект индивидуального договора по установленному в ДГТУ образцу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подписания всех договоров в двухстороннем порядке составляется проект приказа с профильным списком распределения обучающихся по организациям и указанием руководителей практики от кафедры. Вносящиеся последние коррективы к приказу подписываются заведующим кафедрой, согласовываются с проректором по учебной работе, начальником отдела практики, деканом и юридической службой. После подписания ректором приказа, его копия вывешивается на кафедре. С этого момента распределение обучающихся на практику считается окончательным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о начала практики кафедра проводит инструктивное собрание обучающихся с участием всех руководителей практики от кафедры для обсуждения целей, задач и особенностей предстоящей практики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учающимся выдаются индивидуальное задание, программу практики, методические указания, сопроводительное письмо и другие необходимые документы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4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уководство практики обучающихся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уководства практики, проводимой в профильных организациях, назначаются руководители практики от ДГТУ и от профильной организации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руководство практикой осуществляют преподаватели кафедры. 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актики от кафедры: 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контролирует соответствие рабочих мест практикантов требованиям программы; 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связь с руководителем практики от профильной организации и совместно с ним составляет рабочий график (план) проведения практики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разрабатывает и выдает согласованный с руководителем практики от профильной организации, индивидуальное задание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осуществляет контроль соблюдения сроков проведения практики и соответствия ее содержания требованиям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рганизует теоретические занятия, консультации, вовлекает магистрантов в рационализаторскую и исследовательскую работу; 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оказывает методическую помощь при выполнении индивидуальных заданий, сборе материалов для выполнения научно-исследовательской работы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ивает результаты прохождения практики обучающимися. 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профильной организации: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гласовывает индивидуальное задание, содержание и планируемые результаты практики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яет рабочие места обучающимся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ет непосредственное руководство закрепленными за ними практикантами в соответствии с программой практики и во взаимодействии с руководителем от кафедры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т инструктаж обучающихся по требованиям охраны труда, техники безопасности, пожарной безопасности, а также правилам внутреннего трудового распорядка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ставляет возможность практикантам пользоваться имеющейся справочной и технической литературой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могает в сборе необходимых материалов, контролирует работу и посещаемость практикантов и выполнения ими программы практики и индивидуальных заданий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окончании практики выдает на каждого практиканта отзыв-характеристику о его отношении к работе, выполнения программы и индивидуального задания, проверяет, оценивает и подписывает отчет по практике.</w:t>
      </w:r>
    </w:p>
    <w:p>
      <w:pPr>
        <w:pStyle w:val="Normal"/>
        <w:tabs>
          <w:tab w:val="clear" w:pos="708"/>
          <w:tab w:val="left" w:pos="8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4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язанности обучающихся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не позднее, чем за неделю до начала практики обязан пройти собеседование с руководителем практики от кафедры, получить задание на практику и без опозданий прибыть к месту практики. В противном случае, независимо от причин, окончание практики переносится на более поздний срок, либо ставится вопрос об отчислении студента из университета, как не выполняющего учебный план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ериод прохождения практики обучающийся обязан: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сле прибытия на место известить кафедру о своем прибытии и условиях прохождения практики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лностью выполнять задания, предусмотренные программой практики, и требованиям руководителей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трого соблюдать действующие в организации правила охраны труда и внутреннего распорядка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ести ответственность за выполняемую работу и ее результаты наравне со штатными работниками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истематически работать над составлением отчета по практике, составить и представить его руководителю практики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установленные сроки защитить отчет по практике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прохождения и содержания практики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 состоит из трех этапов: подготовительный, основной и заключительный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дготовительный этап практики направлен на ознакомление обучающихся с деятельностью профильной организации, в которой он проходит практику. Также в него входит проведение инструктажа по правилам техники безопасности, охраны труда, противопожарные мероприятия и по правилам внутреннего трудового распорядка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ой этап практики направлен на развитие магистрантом опыта самостоятельного выполнения исследований и разработок, внедрения результатов практики в деятельность организаций инвестиционно- строительного комплекса. 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ндивидуальные задания оформляются в виде реферата, подписанного обучающимся и руководителем. Все темы индивидуального задания раскрываются применительно к конкретному объекту, на котором студент проходит практику. Указываются название объекта и ФИО прораба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практикант изучает опыт работы коллектива, знакомится с организацией научных процессов в подразделениях, в которых он проходит практику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гистранты должны принимать участие в следующих мероприятиях: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епосредственная работа по обзору литературы для выбранной темы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ение и надлежащее оформление материалов исследований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ение календарных планов исследований;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передового опыта проектирования, строительства, теоретических исследований в результаты научной работы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более глубокого изучения вопросов практики, по согласованию с руководителем от профильной организации, рекомендуется проводить обучающие экскурсии. Результаты экскурсий оформляются в виде фотоснимков, мультимедийных презентаций и пр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этап включает сбор материалов для отчета, его систематизацию, написание и оформление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6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четность и подведение итогов практики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хождения практики оцениваются посредством проведения промежуточной аттестации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чет принимается на основании защиты подготовленного обучающимся письменного отчета о прохождении практики. По результатам защиты отчета зачет проставляется в ведомость и в зачетную книжку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течение трех дней по окончании практики каждый обучающийся представляет отчет. Отчет должен содержать материалы в полном соответствии с программой и содержанием практики. Изложение материала должно быть кратким, логически последовательным и в порядке, установленном в соответствующих методических указаниях по практике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тчет оформляется на листах бумаги формата А4. При прохождении практики в профильной организации, к отчету по практике прилагается отзыв руководителя от профильной организации на обучающегося и систематизированные материалы, полученные обучающимся в период прохождения практики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подписывается обучающимся, его руководителем от кафедры, руководителем практики от профильной организации и заверяется печатью организации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промежуточной аттестации по практике отчеты регистрируются в журнале учета и регистрации отчетов. Отчеты хранятся на кафедре 3 года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сдачи отчета по практике выставляется дифференцированная оценка («отлично», «хорошо», «удовлетворительно»)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е результаты промежуточной аттестации по практике или не прохождение промежуточной аттестации по практике при отсутствии уважительных причин признаются академической задолженностью. Обучающиеся, имеющие академическую задолженность по практике, имеют возможность ликвидировать ее в течение одного года после возникновения задолженности (без учета времени болезни студента, нахождения его в академическом отпуске или отпуске по беременности и родам)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задолженность связана с не прохождением обучающимся практики в установленные сроки, то он направляется на практику повторно приказом ректора. При этом практика планируется по индивидуальному плану как распределенная, в свободное от учебы время; при необходимости заключается договор с профильной организацией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задолженность связана с не защитой подготовленного во время практики отчета, то обучающемуся предоставляется право на ликвидацию академической задолженности по практике не более двух раз: первый-руководителю практики, второй – комиссии во главе с заведующим кафедрой. В случае невыполнения графика ликвидация академических задолженностей обучающийся представляется к отчислению из университета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выполняющие программы практик по уважительной причине направляются на практику повторно, по индивидуальному плану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по практике составляется по мере накопления собранных материалов, окончательно оформляется в последние дни практики и представляется для просмотра и оценки руководителю практики. Отчет состоит из введения, двух разделов, заключения, приложений и списка используемых источников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ведении должна быть дана характеристика организации и подразделения, в которых обучающийся проходит практику. 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разделе отражается участие практиканта в работе подразделения в период прохождения практики. В разделе приводятся материалы, необходимые для пояснения содержания раздела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ом разделе отражается выполненная работа практиканта, предусмотренная индивидуальным заданием. Приводится анализ источников информации, систематизированные и обобщенные результаты анализа, методы исследования, конкретные данные и результаты, полученные во время прохождения практики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даются выводы и предложения, мнение обучающегося о результатах практики и рекомендации по ее совершенствованию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приводятся материалы, необходимые для пояснения содержания основной части отчета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писке литературы указываются нормативные, методические и справочные материалы, которые использовались обучающимся во время прохождения практики.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тематика научных исследований, выполняемая обучающимися на практике по направлению «Строительство» программа «Управление инвестиционно-строительной деятельностью»:</w:t>
      </w:r>
    </w:p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038"/>
      </w:tblGrid>
      <w:tr>
        <w:trPr>
          <w:trHeight w:val="327" w:hRule="atLeast"/>
        </w:trPr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онная привлекательность Ростовской области;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уемых правительством Ростовской области мероприятий, направленных на улучшение инвестиционного климата регион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 развития жилищно-коммунального фонда г. Ростова н/Д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 тенденции развития многоквартирного жилищного фонда г. Ростова н/Д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 тенденции развития малоэтажного строительства г. Ростова н/Д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 результаты реализации программ восстановления и ремонта жилищного фонда г. Ростова н/Д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 тенденции развития восстановления и модернизации основных фондов ЖКХ Ростовской области и областного центр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реализации программ капитального ремонта изношенного многоквартирного жилищного фонда г. Ростова н/Д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роспективный анализ схем финансирования капитального ремонта и модернизации жилищного фонд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ы развития строительной отрасли в ЮФО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ы развития инвестиционно-строительного комплекса в г. Ростове н/Д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ее состояние и перспективы развития предприятия строительной отрасли в г. Ростове н/Д;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 перспективы развития рынка коммерческой недвижимости  г. Ростове н/Д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 перспективы развития обеспечения строительных организаций Ростова и ростовской области трудовыми ресурсами;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 перспективы развития обеспечения строительных организаций г. Ростова-на-дону и Ростовской области материально-техническими ресурсами;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 перспективы развития рынка строительных материалов в г. Ростове н/Д.</w:t>
            </w:r>
          </w:p>
        </w:tc>
      </w:tr>
    </w:tbl>
    <w:p>
      <w:pPr>
        <w:pStyle w:val="Normal"/>
        <w:tabs>
          <w:tab w:val="clear" w:pos="708"/>
          <w:tab w:val="left" w:pos="844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firstLine="720"/>
        <w:jc w:val="both"/>
        <w:rPr/>
      </w:pPr>
      <w:r>
        <w:rPr>
          <w:sz w:val="28"/>
          <w:szCs w:val="28"/>
        </w:rPr>
        <w:t>Темы рефератов для индивидуальных заданий по практике по направлению «Строительство» программа «Промышленное и гражданское строительство»: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1. Инспектирующие и надзорные органы ответственные за надлежащее выполнение СМР. Их основные обязанности, права, функции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2. Авторский надзор,  его проведение, основные обязанности специалистов, осуществляющих авторский надзор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3. Строительный контроль, цели его проведения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4. Государственный строительный надзор. Виды и порядок его проведения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5. Состав проектной документации. Сметная документация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6. Договорные отношения в строительстве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7. Особенности работ на линейно-протяжённом объекте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8. Организация охраны труда на объекте. Виды инструктажей по технике безопасности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9. Порядок ведения общего журнала производства работ на строительной площадке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10. Порядок ведения специальных журналов работ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11. Операционный контроль качества в строительстве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12. Структура исполнительной документации на объекте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13. Приёмочный контроль материалов на объекте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14. Геодезический контроль качества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15. Лабораторный контроль качества.</w:t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>
          <w:sz w:val="28"/>
          <w:szCs w:val="28"/>
        </w:rPr>
        <w:t>16. Разработка и согласование проектов наружных сетей и проектов выноса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17. Составление актов освидетельствования ответственных конструкций (по видам конструкций)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18. Составление актов освидетельствования освидетельствования участков сетей инженерно-технического обеспечения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19. Составление актов освидетельствования обратной засыпки выемок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20. Составление актов освидетельствования погружения свай, свай-оболочек, шпунта, опускных колодцев и кессонов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21. Составление актов освидетельствования устройства искусственных оснований под фундаменты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22. Составление актов освидетельствования армирования конструкций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23. Составление актов освидетельствования гидроизоляции фундаментов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24. Составление актов освидетельствования замоноличивания монтажных стыков и узлов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25. Составление актов освидетельствования герметизации стыков стеновых панелей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26. Составление актов освидетельствования установки оконных и дверных блоков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27. Составление актов освидетельствования устройства навесных фасадов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28. Составление актов освидетельствования устройства оснований под полы.</w:t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>29. Составление актов освидетельствования устройств грозозащиты и заземления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pacing w:val="20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Franklin Gothic Demi" w:hAnsi="Franklin Gothic Demi" w:cs="Franklin Gothic Demi"/>
      <w:i/>
      <w:iCs/>
      <w:spacing w:val="-20"/>
      <w:sz w:val="36"/>
      <w:szCs w:val="36"/>
    </w:rPr>
  </w:style>
  <w:style w:type="character" w:styleId="FontStyle58">
    <w:name w:val="Font Style58"/>
    <w:qFormat/>
    <w:rPr>
      <w:rFonts w:ascii="Constantia" w:hAnsi="Constantia" w:cs="Constantia"/>
      <w:sz w:val="42"/>
      <w:szCs w:val="42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spacing w:val="-20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Style15">
    <w:name w:val="Текст выноски Знак"/>
    <w:qFormat/>
    <w:rPr>
      <w:rFonts w:ascii="Tahoma;Tahoma" w:hAnsi="Tahoma;Tahoma" w:eastAsia="Times New Roman" w:cs="Tahoma;Tahoma"/>
      <w:sz w:val="16"/>
      <w:szCs w:val="16"/>
    </w:rPr>
  </w:style>
  <w:style w:type="character" w:styleId="Style16">
    <w:name w:val="Основной текст Знак"/>
    <w:qFormat/>
    <w:rPr>
      <w:rFonts w:eastAsia="Times New Roman"/>
    </w:rPr>
  </w:style>
  <w:style w:type="character" w:styleId="2">
    <w:name w:val="Заголовок 2 Знак"/>
    <w:qFormat/>
    <w:rPr>
      <w:rFonts w:eastAsia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90"/>
      <w:ind w:firstLine="73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hanging="35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86"/>
      <w:ind w:hanging="365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85"/>
      <w:ind w:firstLine="370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480"/>
      <w:ind w:hanging="1579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485"/>
      <w:ind w:hanging="192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486"/>
      <w:ind w:firstLine="269"/>
    </w:pPr>
    <w:rPr/>
  </w:style>
  <w:style w:type="paragraph" w:styleId="Style32">
    <w:name w:val="Style32"/>
    <w:basedOn w:val="Normal"/>
    <w:qFormat/>
    <w:pPr>
      <w:widowControl w:val="false"/>
      <w:autoSpaceDE w:val="false"/>
      <w:jc w:val="right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59"/>
      <w:ind w:hanging="806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422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11">
    <w:name w:val="Заголовок 11"/>
    <w:basedOn w:val="Normal"/>
    <w:qFormat/>
    <w:pPr>
      <w:widowControl w:val="false"/>
      <w:autoSpaceDE w:val="false"/>
      <w:ind w:left="823" w:hanging="0"/>
      <w:outlineLvl w:val="0"/>
    </w:pPr>
    <w:rPr>
      <w:b/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8:32:00Z</dcterms:created>
  <dc:creator>elemma</dc:creator>
  <dc:description/>
  <cp:keywords/>
  <dc:language>en-US</dc:language>
  <cp:lastModifiedBy>Eximer</cp:lastModifiedBy>
  <cp:lastPrinted>2010-06-30T16:18:00Z</cp:lastPrinted>
  <dcterms:modified xsi:type="dcterms:W3CDTF">2022-10-03T16:54:00Z</dcterms:modified>
  <cp:revision>4</cp:revision>
  <dc:subject/>
  <dc:title> </dc:title>
</cp:coreProperties>
</file>